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ة الذاتية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287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  <w:rtl w:val="true"/>
                <w:lang w:val="de-DE"/>
              </w:rPr>
              <w:drawing>
                <wp:inline distT="0" distB="0" distL="0" distR="0">
                  <wp:extent cx="2144395" cy="2331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8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اس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فراس عبد الله نور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جنس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ذك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عم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طبي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تعلي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بكالوريوس طب و جراحة عا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دبلوم عا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بورد عراق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دبلوم اوربي في 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أشعة تشخيص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تاريخ التخرج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2004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تاريخ الولاد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28/10/1980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محل الولاد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ناص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ذي قا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بل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عرا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حالة الاجتماع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متزوج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عنوا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ناص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حي الاقتصاد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قرب المعهد التق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ايمي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de-DE"/>
                </w:rPr>
                <w:t>firasabdullah2005@yahoo.com</w:t>
              </w:r>
            </w:hyperlink>
          </w:p>
          <w:p>
            <w:pPr>
              <w:pStyle w:val="Normal"/>
              <w:bidi w:val="1"/>
              <w:ind w:left="2160" w:right="0" w:hanging="0"/>
              <w:jc w:val="left"/>
              <w:rPr>
                <w:rStyle w:val="InternetLink"/>
                <w:rFonts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8"/>
                  <w:szCs w:val="28"/>
                  <w:lang w:val="de-DE"/>
                </w:rPr>
                <w:t>dr.firas@utq.edu.iq</w:t>
              </w:r>
            </w:hyperlink>
            <w:r>
              <w:rPr>
                <w:rStyle w:val="InternetLink"/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Vrinda" w:hAnsi="Vrinda" w:cs="Vrinda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>الموباي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e-D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e-DE"/>
              </w:rPr>
              <w:t>009647811292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التعليم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عليم الابتد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مركزية الابتدائية من الصف الاول الى السادس الابتدائي بمعدل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عليم الثان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مختار المتوسطه للبنين من الاول الى الثالث المتوسط بمعدل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عليم الاعدا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عدادية الجمهورية للبنين من الرابع الى السادس العلمي بمعدل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عليم </w:t>
      </w:r>
      <w:r>
        <w:rPr>
          <w:sz w:val="28"/>
          <w:sz w:val="28"/>
          <w:szCs w:val="28"/>
          <w:rtl w:val="true"/>
          <w:lang w:bidi="ar-IQ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ة النهري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كالوريوس طب و جراحة عامة </w:t>
      </w:r>
      <w:r>
        <w:rPr>
          <w:sz w:val="28"/>
          <w:szCs w:val="28"/>
        </w:rPr>
        <w:t>20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عدل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83.9</w:t>
      </w:r>
      <w:r>
        <w:rPr>
          <w:sz w:val="28"/>
          <w:szCs w:val="28"/>
          <w:rtl w:val="true"/>
        </w:rPr>
        <w:t xml:space="preserve"> %. </w:t>
      </w:r>
      <w:r>
        <w:rPr>
          <w:sz w:val="28"/>
          <w:sz w:val="28"/>
          <w:szCs w:val="28"/>
          <w:rtl w:val="true"/>
        </w:rPr>
        <w:t>و بتسلسل الثاني على دفع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عليم العال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بغدا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كلية الطب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بلوم عالي أشعه تشخيصية </w:t>
      </w:r>
      <w:r>
        <w:rPr>
          <w:sz w:val="28"/>
          <w:szCs w:val="28"/>
        </w:rPr>
        <w:t>20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عدل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85.7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>بتسلسل الثاني على دفعتي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دة البورد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جلس العرقي للاختصاصات الطب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اشعه </w:t>
      </w:r>
      <w:r>
        <w:rPr>
          <w:sz w:val="28"/>
          <w:szCs w:val="28"/>
        </w:rPr>
        <w:t>20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 جيد ج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تسلسل الاول على دفعت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9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اد الدبلوم الاوربي في الاشعه </w:t>
      </w:r>
      <w:r>
        <w:rPr>
          <w:sz w:val="28"/>
          <w:szCs w:val="28"/>
        </w:rPr>
        <w:t>2018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خلاصة الخدمة 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يم دوري في مستشفى الكاظمية التعليمي في بغداد للفترة من </w:t>
      </w:r>
      <w:r>
        <w:rPr>
          <w:sz w:val="28"/>
          <w:szCs w:val="28"/>
          <w:lang w:bidi="ar-IQ"/>
        </w:rPr>
        <w:t>22/2/20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تى </w:t>
      </w:r>
      <w:r>
        <w:rPr>
          <w:sz w:val="28"/>
          <w:szCs w:val="28"/>
          <w:lang w:bidi="ar-IQ"/>
        </w:rPr>
        <w:t>5/7/2006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يم دوري في مستشفى الحسين التعليمي في الناصرية للفترة من </w:t>
      </w:r>
      <w:r>
        <w:rPr>
          <w:sz w:val="28"/>
          <w:szCs w:val="28"/>
          <w:lang w:bidi="ar-IQ"/>
        </w:rPr>
        <w:t>17/7/20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تى </w:t>
      </w:r>
      <w:r>
        <w:rPr>
          <w:sz w:val="28"/>
          <w:szCs w:val="28"/>
          <w:lang w:bidi="ar-IQ"/>
        </w:rPr>
        <w:t>22/2/2007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يم اقدم أشعة تشخيصية في مستشفى الحسين التعليمي في الناصرية للفترة من </w:t>
      </w:r>
      <w:r>
        <w:rPr>
          <w:sz w:val="28"/>
          <w:szCs w:val="28"/>
          <w:lang w:bidi="ar-IQ"/>
        </w:rPr>
        <w:t>7/3/20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تى </w:t>
      </w:r>
      <w:r>
        <w:rPr>
          <w:sz w:val="28"/>
          <w:szCs w:val="28"/>
          <w:lang w:bidi="ar-IQ"/>
        </w:rPr>
        <w:t>9/11/2009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مقيم اقدم أشعة تشخيصية في مستشفى بغداد التعليمي للفترة من </w:t>
      </w:r>
      <w:r>
        <w:rPr>
          <w:sz w:val="28"/>
          <w:szCs w:val="28"/>
          <w:lang w:bidi="ar-IQ"/>
        </w:rPr>
        <w:t>15/11/20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تى </w:t>
      </w:r>
      <w:r>
        <w:rPr>
          <w:sz w:val="28"/>
          <w:szCs w:val="28"/>
          <w:lang w:bidi="ar-IQ"/>
        </w:rPr>
        <w:t>15/11/20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تطلبات الحصول على شهادة الدبلوم العالي في الاشعه التشخيصي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العمل كأختصاصي أشعه تشخيصية في مستشفى الحسين التعليمي في الناصرية منذ </w:t>
      </w:r>
      <w:r>
        <w:rPr>
          <w:sz w:val="28"/>
          <w:szCs w:val="28"/>
          <w:lang w:bidi="ar-IQ"/>
        </w:rPr>
        <w:t>12/12/20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لغاية </w:t>
      </w:r>
      <w:r>
        <w:rPr>
          <w:sz w:val="28"/>
          <w:szCs w:val="28"/>
          <w:lang w:bidi="ar-IQ"/>
        </w:rPr>
        <w:t>15/10/2013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مقيم اقدم أشعة تشخيصية في مستشفيات الكاظمية و بغداد و اليرموك التعليميات للفترة من </w:t>
      </w:r>
      <w:r>
        <w:rPr>
          <w:sz w:val="28"/>
          <w:szCs w:val="28"/>
          <w:lang w:bidi="ar-IQ"/>
        </w:rPr>
        <w:t>20/10/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تى </w:t>
      </w:r>
      <w:r>
        <w:rPr>
          <w:sz w:val="28"/>
          <w:szCs w:val="28"/>
          <w:lang w:bidi="ar-IQ"/>
        </w:rPr>
        <w:t>15/11/2017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كمتطلبات الحصول على شهادة البورد في الاشعه التشخيصي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العمل كأختصاصي أشعه تشخيصية في مستشفى الحسين التعليمي في الناصرية منذ </w:t>
      </w:r>
      <w:r>
        <w:rPr>
          <w:sz w:val="28"/>
          <w:szCs w:val="28"/>
          <w:lang w:bidi="ar-IQ"/>
        </w:rPr>
        <w:t>15/1/201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حد الان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العمل كمدرس في قسم الجراحة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الاشعة  في كلية الطب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جامعه ذي قار منذ </w:t>
      </w:r>
      <w:r>
        <w:rPr>
          <w:sz w:val="28"/>
          <w:szCs w:val="28"/>
          <w:lang w:bidi="ar-IQ"/>
        </w:rPr>
        <w:t>15/11/20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اية الان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العمل كمدرس في قسم التشريح في كلية الطب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جامعه ذي قار للعام الدراسي </w:t>
      </w:r>
      <w:r>
        <w:rPr>
          <w:sz w:val="28"/>
          <w:szCs w:val="28"/>
          <w:lang w:bidi="ar-IQ"/>
        </w:rPr>
        <w:t>201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الخبرات و الدورات التدريبة 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دريب في وحدة الطوارئ في مستشفى الحسين التعليمي في الناصرية في </w:t>
      </w:r>
      <w:r>
        <w:rPr>
          <w:sz w:val="28"/>
          <w:szCs w:val="28"/>
          <w:lang w:bidi="ar-IQ"/>
        </w:rPr>
        <w:t>2002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دريب العملي لطلبة كلية الطب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جامعة ذي قار في مختبر التشريح للسنوات </w:t>
      </w:r>
      <w:r>
        <w:rPr>
          <w:sz w:val="28"/>
          <w:szCs w:val="28"/>
          <w:lang w:bidi="ar-IQ"/>
        </w:rPr>
        <w:t>20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ى </w:t>
      </w:r>
      <w:r>
        <w:rPr>
          <w:sz w:val="28"/>
          <w:szCs w:val="28"/>
          <w:lang w:bidi="ar-IQ"/>
        </w:rPr>
        <w:t>2009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تدريب على جهاز فحص كثافة العظام في بيروت 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ورات تدريبية على السونار الثنائي و الثلاثي الابعاد في اسطنبول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تركيا </w:t>
      </w:r>
      <w:r>
        <w:rPr>
          <w:sz w:val="28"/>
          <w:szCs w:val="28"/>
          <w:lang w:bidi="ar-IQ"/>
        </w:rPr>
        <w:t>2012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ضور العديد من المؤتمرات الطبية و المؤتمرات  الخاصة بالاشعه التشخيصية داخل و خارج العراق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ضو الجمعية الاوربية لاطباء الاشعه منذ ال </w:t>
      </w:r>
      <w:r>
        <w:rPr>
          <w:sz w:val="28"/>
          <w:szCs w:val="28"/>
          <w:lang w:bidi="ar-IQ"/>
        </w:rPr>
        <w:t>20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اية ال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>البحوث المنشورة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راسة دوبلر السباتي في المرضى الذين يعانون من احتشاء دماغ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دور تطبيق الرنين الانتشاري الموزون والصورة المبنية ع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تشخيص مرض هشاشة العظام </w:t>
      </w:r>
      <w:r>
        <w:rPr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>ي العمود الفقري في النساء بعد ان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م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17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اللغات 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عرب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لغة الام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انكليز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كتابة و قراء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خبرات الحاسوب 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عمل على وندوز بمختلف اصدارات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عمل على الاوفس بمختلف اصدارات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عرفة باساسيات الحاسوب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برامجيات و اجزاء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الهوايات </w:t>
      </w:r>
      <w:r>
        <w:rPr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طالع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كومبيوتر و الانترن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سفر و الموسيقى</w:t>
      </w:r>
    </w:p>
    <w:p>
      <w:pPr>
        <w:pStyle w:val="Normal"/>
        <w:ind w:left="720" w:hanging="0"/>
        <w:jc w:val="right"/>
        <w:rPr>
          <w:rFonts w:ascii="Arial" w:hAnsi="Arial" w:cs="Arial"/>
          <w:sz w:val="32"/>
          <w:szCs w:val="32"/>
          <w:u w:val="single"/>
          <w:lang w:bidi="ar-IQ"/>
        </w:rPr>
      </w:pPr>
      <w:r>
        <w:rPr>
          <w:rFonts w:cs="Arial" w:ascii="Arial" w:hAnsi="Arial"/>
          <w:sz w:val="32"/>
          <w:szCs w:val="32"/>
          <w:u w:val="single"/>
          <w:lang w:bidi="ar-IQ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اس عبد الله نوري</w:t>
      </w:r>
    </w:p>
    <w:sectPr>
      <w:footerReference w:type="default" r:id="rId5"/>
      <w:type w:val="nextPage"/>
      <w:pgSz w:w="12240" w:h="15840"/>
      <w:pgMar w:left="1701" w:right="850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lang w:bidi="ar-IQ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rasabdullah2005@yahoo.com" TargetMode="External"/><Relationship Id="rId4" Type="http://schemas.openxmlformats.org/officeDocument/2006/relationships/hyperlink" Target="../../C:/Users/doctor/Downloads/dr.firas@utq.edu.iq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7:55:00Z</dcterms:created>
  <dc:creator>Sarmad Dahir</dc:creator>
  <dc:description/>
  <cp:keywords/>
  <dc:language>en-US</dc:language>
  <cp:lastModifiedBy>doctor</cp:lastModifiedBy>
  <cp:lastPrinted>2008-02-27T12:08:00Z</cp:lastPrinted>
  <dcterms:modified xsi:type="dcterms:W3CDTF">2019-07-11T07:44:00Z</dcterms:modified>
  <cp:revision>12</cp:revision>
  <dc:subject/>
  <dc:title>CURRICULUM VITAE</dc:title>
</cp:coreProperties>
</file>